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7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or ( B or (not A) ) ) or ( ( A and ( not B ) )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6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</w:t>
      </w:r>
      <w:r>
        <w:rPr/>
        <w:t xml:space="preserve">, </w:t>
      </w:r>
      <w:r>
        <w:rPr>
          <w:u w:val="single"/>
        </w:rPr>
        <w:t>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Scrivere in SQL l'interrogazione che estrae per ogni atleta il numero di maratone vinte (il vincitore ha nel campo posizione il valore “1”)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, 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Esprimere in SQL l’interrogazione che estrae il nome e la nazionalità degli atleti che hanno stabilito il loro record personale in una gara che non hanno vinto (il vincitore ha nel campo posizione il valore “1”).</w:t>
      </w:r>
      <w:r>
        <w:br w:type="page"/>
      </w:r>
    </w:p>
    <w:p>
      <w:pPr>
        <w:pStyle w:val="TextBody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define N 4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ain(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nt i,v[N]={1,2,3,4}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 xml:space="preserve">for(i=0; i&lt;N; i++) </w:t>
      </w:r>
    </w:p>
    <w:p>
      <w:pPr>
        <w:pStyle w:val="TextBody"/>
        <w:spacing w:before="0" w:after="0"/>
        <w:rPr/>
      </w:pPr>
      <w:r>
        <w:rPr>
          <w:lang w:val="en-US"/>
        </w:rPr>
        <w:tab/>
        <w:tab/>
        <w:t>printf("%d ",f(v[i],1)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printf("\n")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getch(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return 1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f(a==0)</w:t>
      </w:r>
    </w:p>
    <w:p>
      <w:pPr>
        <w:pStyle w:val="TextBody"/>
        <w:spacing w:before="0" w:after="0"/>
        <w:ind w:left="567" w:firstLine="567"/>
        <w:rPr>
          <w:lang w:val="en-US"/>
        </w:rPr>
      </w:pPr>
      <w:r>
        <w:rPr>
          <w:lang w:val="en-US"/>
        </w:rPr>
        <w:t>return b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return (a+b)*f(a-1,b+1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R)</w:t>
      </w:r>
    </w:p>
    <w:p>
      <w:pPr>
        <w:pStyle w:val="TextBody"/>
        <w:spacing w:before="0" w:after="120"/>
        <w:rPr/>
      </w:pPr>
      <w:r>
        <w:rPr/>
        <w:t>che riceve in ingresso una matrice M quadrata NxN (con N costante predefinita con l’istruzione #define N …) di interi ed un indice di riga R, e restituisce 1 se ciascun elemento della riga R è minore della somma degli elementi di ciascuna altra riga R1 di M (con R &gt; R1), 0 altrimenti.</w:t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7 punti )</w:t>
      </w:r>
    </w:p>
    <w:p>
      <w:pPr>
        <w:pStyle w:val="TextBody"/>
        <w:spacing w:before="120" w:after="120"/>
        <w:rPr/>
      </w:pPr>
      <w:r>
        <w:rPr/>
        <w:t>Si consideri la seguente struttura dati usata da una società di catering per gestire dei matrimoni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{ char * cognome, * nome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>int eta; /* età della persona */ } Person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tem { Persona p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 xml:space="preserve">char * gradoParentela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Item * next } Invita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Invitato * ListaDiInvita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Node { Data d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Persona sposo,spos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ListaDiInvitati L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ab/>
        <w:t xml:space="preserve">        struct Node * next; } Matrimoni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Matrimonio * ListaDiMatrimon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rPr/>
      </w:pPr>
      <w:r>
        <w:rPr/>
        <w:t>Si codifichi una funzione che, ricevuta in ingresso una lista di matrimoni e una data, restituisca il numero di coperti che la società di catering deve preparare a quella data calcolato come il numero di persone di più di tre anni che parteciperanno ai matrimoni gestiti quel giorno (contando anche gli sposi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/>
        <w:t xml:space="preserve">int conta(ListaDiMatrimoni lis, Data dat) </w:t>
      </w:r>
      <w:r>
        <w:rPr>
          <w:rFonts w:cs="Courier New" w:ascii="Courier New" w:hAnsi="Courier New"/>
          <w:b/>
          <w:bCs/>
        </w:rPr>
        <w:t>{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int cont=0;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ListaDiMatrimoni tmp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for(tmp=lis;tmp!=NULL;tmp=tmp-&gt;next) {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>if(dataGiusta(tmp-&gt;d,dat))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</w:t>
      </w:r>
      <w:r>
        <w:rPr>
          <w:rFonts w:cs="Courier New" w:ascii="Courier New" w:hAnsi="Courier New"/>
          <w:b/>
          <w:bCs/>
          <w:lang w:val="en-US"/>
        </w:rPr>
        <w:t xml:space="preserve">cont=cont+contaMat(tmp-&gt;L)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return cont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/>
        <w:t>Int dataGiusta(Data dm, Data d)</w:t>
      </w:r>
      <w:r>
        <w:rPr>
          <w:rFonts w:cs="Courier New" w:ascii="Courier New" w:hAnsi="Courier New"/>
          <w:b/>
          <w:bCs/>
        </w:rPr>
        <w:t>{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return (dm.anno==d.anno &amp;&amp; d.mese=dm.mese &amp;&amp; d.giorno==dm.giorno)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/>
      </w:pPr>
      <w:r>
        <w:rPr/>
      </w:r>
    </w:p>
    <w:p>
      <w:pPr>
        <w:pStyle w:val="TextBody"/>
        <w:spacing w:before="0" w:after="0"/>
        <w:ind w:left="567" w:hanging="0"/>
        <w:rPr/>
      </w:pPr>
      <w:r>
        <w:rPr/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/>
        <w:t xml:space="preserve">int contaMat(ListaDiInvitati lis) </w:t>
      </w:r>
      <w:r>
        <w:rPr>
          <w:rFonts w:cs="Courier New" w:ascii="Courier New" w:hAnsi="Courier New"/>
          <w:b/>
          <w:bCs/>
        </w:rPr>
        <w:t xml:space="preserve">{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int cont=2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ListaDiInvitati temp=lis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for(;temp!=NULL;temp=temp-&gt;next){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</w:t>
      </w:r>
      <w:r>
        <w:rPr>
          <w:rFonts w:cs="Courier New" w:ascii="Courier New" w:hAnsi="Courier New"/>
          <w:b/>
          <w:bCs/>
          <w:lang w:val="en-US"/>
        </w:rPr>
        <w:t>if(mangia(temp-&gt;p))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</w:t>
      </w:r>
      <w:r>
        <w:rPr>
          <w:rFonts w:cs="Courier New" w:ascii="Courier New" w:hAnsi="Courier New"/>
          <w:b/>
          <w:bCs/>
          <w:lang w:val="en-US"/>
        </w:rPr>
        <w:t>cont++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Return cont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nt mangia{Persona p) {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return p.eta&gt;=2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/>
      </w:pPr>
      <w:r>
        <w:rPr/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{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ind w:left="567" w:hanging="0"/>
        <w:rPr/>
      </w:pPr>
      <w:r>
        <w:rPr/>
      </w:r>
      <w:r>
        <w:br w:type="page"/>
      </w:r>
    </w:p>
    <w:p>
      <w:pPr>
        <w:pStyle w:val="TextBody"/>
        <w:spacing w:before="0" w:after="0"/>
        <w:ind w:left="567" w:hanging="0"/>
        <w:rPr/>
      </w:pPr>
      <w:r>
        <w:rPr/>
        <w:t>Si codifichi una funzione che, ricevuta in ingresso una lista di invitati e il nome di un file, aggiunga alla lista (in fondo) gli invitati elencati nel file. Si supponga il file nel formato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cognome nome età gp</w:t>
      </w:r>
    </w:p>
    <w:p>
      <w:pPr>
        <w:pStyle w:val="TextBody"/>
        <w:spacing w:before="0" w:after="0"/>
        <w:rPr/>
      </w:pPr>
      <w:r>
        <w:rPr/>
        <w:t>cognome nome età gp</w:t>
      </w:r>
    </w:p>
    <w:p>
      <w:pPr>
        <w:pStyle w:val="TextBody"/>
        <w:spacing w:before="0" w:after="0"/>
        <w:rPr/>
      </w:pPr>
      <w:r>
        <w:rPr/>
        <w:t>cognome nome età gp</w:t>
      </w:r>
    </w:p>
    <w:p>
      <w:pPr>
        <w:pStyle w:val="TextBody"/>
        <w:spacing w:before="0" w:after="0"/>
        <w:rPr/>
      </w:pPr>
      <w:r>
        <w:rPr/>
        <w:t>cognome nome età gp</w:t>
      </w:r>
    </w:p>
    <w:p>
      <w:pPr>
        <w:pStyle w:val="TextBody"/>
        <w:spacing w:before="0" w:after="0"/>
        <w:rPr/>
      </w:pPr>
      <w:r>
        <w:rPr/>
        <w:t>cognome nome età gp</w:t>
      </w:r>
    </w:p>
    <w:p>
      <w:pPr>
        <w:pStyle w:val="TextBody"/>
        <w:spacing w:before="0" w:after="0"/>
        <w:rPr/>
      </w:pPr>
      <w:r>
        <w:rPr/>
        <w:t>…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i supponga il file non contenga errori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/>
        <w:t>ListaDiInvitati aggiungi(ListaDiInvitati lis,char * nome)</w:t>
      </w:r>
      <w:r>
        <w:rPr>
          <w:rFonts w:cs="Courier New" w:ascii="Courier New" w:hAnsi="Courier New"/>
          <w:b/>
          <w:bCs/>
        </w:rPr>
        <w:t xml:space="preserve"> {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FILE * fp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Persona p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char * str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fp=fopen(nome,”r”)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while(feof(fp)) {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p.cognome=malloc(2000)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</w:t>
      </w:r>
      <w:r>
        <w:rPr>
          <w:rFonts w:cs="Courier New" w:ascii="Courier New" w:hAnsi="Courier New"/>
          <w:b/>
          <w:bCs/>
          <w:lang w:val="en-US"/>
        </w:rPr>
        <w:t>p.nome=malloc(2000)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</w:t>
      </w:r>
      <w:r>
        <w:rPr>
          <w:rFonts w:cs="Courier New" w:ascii="Courier New" w:hAnsi="Courier New"/>
          <w:b/>
          <w:bCs/>
          <w:lang w:val="en-US"/>
        </w:rPr>
        <w:t xml:space="preserve">str= malloc(2000); 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</w:t>
      </w:r>
      <w:r>
        <w:rPr>
          <w:rFonts w:cs="Courier New" w:ascii="Courier New" w:hAnsi="Courier New"/>
          <w:b/>
          <w:bCs/>
          <w:lang w:val="en-US"/>
        </w:rPr>
        <w:t>fscanf(fp,”%s%s%d%s”,p-&gt;cognome,p-&gt;nome,&amp;(p-&gt;d),str)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lis=InsInFondo(lis,p,str)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fclose(fp);</w:t>
      </w:r>
    </w:p>
    <w:p>
      <w:pPr>
        <w:pStyle w:val="TextBody"/>
        <w:spacing w:before="0" w:after="0"/>
        <w:ind w:left="567" w:hanging="0"/>
        <w:rPr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Return lis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ind w:left="567" w:hanging="0"/>
        <w:rPr/>
      </w:pPr>
      <w:r>
        <w:rPr>
          <w:rFonts w:cs="Courier New" w:ascii="Courier New" w:hAnsi="Courier New"/>
          <w:b/>
          <w:bCs/>
        </w:rPr>
        <w:t>ListaDiInvitati InsInFondo( ListaDiInvitati lista, Persona p, char * g) {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ListaDiInvitati punt, cur = lista;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punt = (ListaDiInvitati) malloc( sizeof(Invitato) );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punt–&gt;next = NULL; 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punt–&gt;p = p;                       /* Crea il nuovo nodo */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punt–&gt;gradoDiParentela = g;                       /* Crea il nuovo nodo */</w:t>
      </w:r>
    </w:p>
    <w:p>
      <w:pPr>
        <w:pStyle w:val="TextBody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if ( lista==NULL )</w:t>
      </w:r>
    </w:p>
    <w:p>
      <w:pPr>
        <w:pStyle w:val="TextBody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return  punt;                           /* =&gt; punt è la nuova lista */</w:t>
      </w:r>
    </w:p>
    <w:p>
      <w:pPr>
        <w:pStyle w:val="TextBody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else {  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while(cur–&gt;next!= NULL )      /* Trova l’ultimo nodo */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cur = cur–&gt;next;</w:t>
      </w:r>
    </w:p>
    <w:p>
      <w:pPr>
        <w:pStyle w:val="TextBody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cur –&gt;next = punt;                  /* Aggancio all’ultimo nodo */</w:t>
      </w:r>
    </w:p>
    <w:p>
      <w:pPr>
        <w:pStyle w:val="TextBody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return lis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}                       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{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{ 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 xml:space="preserve">Esercizio  6  </w:t>
      </w:r>
      <w:r>
        <w:rPr>
          <w:b w:val="false"/>
          <w:bCs/>
        </w:rPr>
        <w:t>( 4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ter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* center, *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>
          <w:color w:val="FF0000"/>
        </w:rPr>
      </w:pPr>
      <w:r>
        <w:rPr/>
        <w:t>Si scriva una funzione che riceve in ingresso tre alberi T1, T2 e T3, verifica se tutti e tre gli alberi hanno la stessa struttura, in caso positivo copia nei nodi di T3 la somma degli elementi contenuti nei corrispondenti elementi di T1 e T2 e restituisce 1, in caso negativo assegna il valore 0 a tutti i nodi di T3 e restituisce 0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38:00Z</dcterms:created>
  <dc:creator>Daniele Braga</dc:creator>
  <dc:description/>
  <dc:language>en-US</dc:language>
  <cp:lastModifiedBy>campi</cp:lastModifiedBy>
  <cp:lastPrinted>2008-02-22T15:46:00Z</cp:lastPrinted>
  <dcterms:modified xsi:type="dcterms:W3CDTF">2014-12-22T10:31:00Z</dcterms:modified>
  <cp:revision>4</cp:revision>
  <dc:subject/>
  <dc:title>INFORMATICA 1</dc:title>
</cp:coreProperties>
</file>